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5/2016</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365F91"/>
          <w:sz w:val="22"/>
          <w:szCs w:val="22"/>
        </w:rPr>
      </w:pPr>
      <w:r>
        <w:rPr>
          <w:rFonts w:cs="Tahoma" w:ascii="Tahoma" w:hAnsi="Tahoma"/>
          <w:color w:val="365F91"/>
          <w:sz w:val="22"/>
          <w:szCs w:val="22"/>
        </w:rPr>
        <w:t>El proveedor adjudicado deberá entregar todo el material en modalidad DDP en Almacenes de ENTEL S.A. en la Ciudad La Paz (Almacen El Alto Puchucollo), la ciudad de Cochabamba (Almacén Santibáñez) y en la Ciudad de Santa Cruz (Almacen el Parí).</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03 de Enero de 2017, hrs. 14:0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0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xx/2016</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b/>
          <w:color w:val="004990"/>
          <w:sz w:val="22"/>
          <w:szCs w:val="22"/>
          <w:lang w:bidi="en-US"/>
        </w:rPr>
        <w:t>7.1.8</w:t>
      </w:r>
      <w:r>
        <w:rPr>
          <w:rFonts w:cs="Tahoma" w:ascii="Tahoma" w:hAnsi="Tahoma"/>
          <w:color w:val="004990"/>
          <w:sz w:val="22"/>
          <w:szCs w:val="22"/>
          <w:lang w:bidi="en-US"/>
        </w:rPr>
        <w:t xml:space="preserve">  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7.040,00</w:t>
      </w:r>
      <w:r>
        <w:rPr>
          <w:rFonts w:cs="Tahoma" w:ascii="Tahoma" w:hAnsi="Tahoma"/>
          <w:color w:val="365F91"/>
          <w:sz w:val="22"/>
          <w:szCs w:val="22"/>
          <w:lang w:val="en-US"/>
        </w:rPr>
        <w:t xml:space="preserve"> (</w:t>
      </w:r>
      <w:r>
        <w:rPr>
          <w:rFonts w:cs="Tahoma" w:ascii="Tahoma" w:hAnsi="Tahoma"/>
          <w:color w:val="365F91"/>
          <w:sz w:val="22"/>
          <w:szCs w:val="22"/>
        </w:rPr>
        <w:t>Siete mil cuar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960,00</w:t>
      </w:r>
      <w:r>
        <w:rPr>
          <w:rFonts w:cs="Tahoma" w:ascii="Tahoma" w:hAnsi="Tahoma"/>
          <w:color w:val="365F91"/>
          <w:sz w:val="22"/>
          <w:szCs w:val="22"/>
          <w:lang w:val="en-US"/>
        </w:rPr>
        <w:t xml:space="preserve"> (</w:t>
      </w:r>
      <w:r>
        <w:rPr>
          <w:rFonts w:cs="Tahoma" w:ascii="Tahoma" w:hAnsi="Tahoma"/>
          <w:color w:val="365F91"/>
          <w:sz w:val="22"/>
          <w:szCs w:val="22"/>
        </w:rPr>
        <w:t>Novecientos ses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8.000,00 (Ocho mil 00/100 Dólares Americanos o su equivalente en bolivianos).</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y personal de la empresa del proponente.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223177636"/>
      <w:bookmarkStart w:id="3" w:name="__Fieldmark__0_223177636"/>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223177636"/>
      <w:bookmarkStart w:id="5" w:name="__Fieldmark__1_223177636"/>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223177636"/>
            <w:bookmarkStart w:id="7" w:name="__Fieldmark__2_223177636"/>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223177636"/>
            <w:bookmarkStart w:id="9" w:name="__Fieldmark__3_223177636"/>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223177636"/>
            <w:bookmarkStart w:id="11" w:name="__Fieldmark__4_223177636"/>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223177636"/>
            <w:bookmarkStart w:id="13" w:name="__Fieldmark__5_223177636"/>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223177636"/>
            <w:bookmarkStart w:id="15" w:name="__Fieldmark__6_223177636"/>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223177636"/>
            <w:bookmarkStart w:id="17" w:name="__Fieldmark__7_223177636"/>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223177636"/>
            <w:bookmarkStart w:id="19" w:name="__Fieldmark__8_223177636"/>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223177636"/>
            <w:bookmarkStart w:id="21" w:name="__Fieldmark__9_223177636"/>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223177636"/>
            <w:bookmarkStart w:id="23" w:name="__Fieldmark__10_223177636"/>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223177636"/>
            <w:bookmarkStart w:id="25" w:name="__Fieldmark__11_223177636"/>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223177636"/>
            <w:bookmarkStart w:id="27" w:name="__Fieldmark__12_223177636"/>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223177636"/>
            <w:bookmarkStart w:id="29" w:name="__Fieldmark__13_223177636"/>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223177636"/>
            <w:bookmarkStart w:id="31" w:name="__Fieldmark__14_223177636"/>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223177636"/>
            <w:bookmarkStart w:id="33" w:name="__Fieldmark__15_223177636"/>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223177636"/>
            <w:bookmarkStart w:id="35" w:name="__Fieldmark__16_223177636"/>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223177636"/>
            <w:bookmarkStart w:id="37" w:name="__Fieldmark__17_223177636"/>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223177636"/>
            <w:bookmarkStart w:id="39" w:name="__Fieldmark__18_223177636"/>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223177636"/>
            <w:bookmarkStart w:id="41" w:name="__Fieldmark__19_223177636"/>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223177636"/>
            <w:bookmarkStart w:id="43" w:name="__Fieldmark__20_223177636"/>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pPr>
      <w:r>
        <w:rPr>
          <w:rFonts w:cs="Tahoma" w:ascii="Tahoma" w:hAnsi="Tahoma"/>
          <w:b/>
          <w:sz w:val="22"/>
          <w:szCs w:val="22"/>
          <w:lang w:val="es-BO" w:eastAsia="en-US"/>
        </w:rPr>
        <w:t>LUGARES Y CANTIDADES DE ENTREGA (POR TIPO DE POSTE).</w:t>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v:textbox>
                <w10:wrap type="square"/>
              </v:rect>
            </w:pict>
          </mc:Fallback>
        </mc:AlternateContent>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CONDICIONES Y 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223177636"/>
            <w:bookmarkStart w:id="45" w:name="__Fieldmark__21_223177636"/>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fabricación o distribución o importación de postes de PRFV, debiendo presentar documentación de al menos 3 contratos similares al objeto de este proceso.</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223177636"/>
            <w:bookmarkStart w:id="47" w:name="__Fieldmark__22_223177636"/>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Personal relacionado al proceso de contratación (empresa proponente)</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4">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1">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5/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3">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91">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29:00Z</dcterms:created>
  <dc:creator>Ximena Espinoza</dc:creator>
  <dc:description/>
  <cp:keywords>términos básicos de contratación; TBC</cp:keywords>
  <dc:language>en-US</dc:language>
  <cp:lastModifiedBy>Luz Andrea Ramos Olivera</cp:lastModifiedBy>
  <cp:lastPrinted>2016-12-07T18:23:00Z</cp:lastPrinted>
  <dcterms:modified xsi:type="dcterms:W3CDTF">2017-01-05T14:2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